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usical Score for </w:t>
      </w:r>
      <w:r>
        <w:rPr>
          <w:b/>
          <w:i/>
          <w:u w:val="single"/>
        </w:rPr>
        <w:t xml:space="preserve">Trifles </w:t>
      </w:r>
      <w:r>
        <w:rPr>
          <w:b/>
          <w:i/>
          <w:u w:val="single"/>
        </w:rPr>
        <w:object w:dxaOrig="24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pt;height:38.25pt" filled="f" o:ole="">
            <v:imagedata r:id="rId3" o:title=""/>
          </v:shape>
          <o:OLEObject Type="Embed" ProgID="" ShapeID="ole_rId2" DrawAspect="Content" ObjectID="_200612854" r:id="rId2"/>
        </w:object>
      </w:r>
      <w:r>
        <w:rPr/>
        <w:t>-Click soundtrack to listen.  Enjoy</w:t>
      </w:r>
    </w:p>
    <w:p>
      <w:pPr>
        <w:pStyle w:val="Normal"/>
        <w:rPr>
          <w:b/>
          <w:b/>
          <w:i/>
          <w:i/>
          <w:u w:val="single"/>
        </w:rPr>
      </w:pPr>
      <w:r>
        <w:rPr>
          <w:b/>
          <w:i/>
          <w:u w:val="single"/>
        </w:rPr>
      </w:r>
    </w:p>
    <w:p>
      <w:pPr>
        <w:pStyle w:val="Normal"/>
        <w:rPr/>
      </w:pPr>
      <w:r>
        <w:rPr>
          <w:b/>
          <w:i/>
        </w:rPr>
        <w:t>Bonnie Raitt-I can’t make you love me</w:t>
      </w:r>
      <w:r>
        <w:rPr>
          <w:b/>
          <w:i/>
          <w:u w:val="single"/>
        </w:rPr>
        <w:t>-</w:t>
      </w:r>
      <w:r>
        <w:rPr/>
        <w:t xml:space="preserve"> I chose this song to play after Mrs. Hale tells the County Attorney she didn’t think that “a place would be any cheer fuller for John Wright being in it.  Why, because Minnie probably didn’t under stand why John didn’t love her.</w:t>
      </w:r>
    </w:p>
    <w:p>
      <w:pPr>
        <w:pStyle w:val="Normal"/>
        <w:rPr/>
      </w:pPr>
      <w:r>
        <w:rPr/>
      </w:r>
    </w:p>
    <w:p>
      <w:pPr>
        <w:pStyle w:val="Normal"/>
        <w:rPr>
          <w:rFonts w:ascii="Verdana" w:hAnsi="Verdana" w:cs="Verdana"/>
          <w:sz w:val="20"/>
          <w:szCs w:val="20"/>
        </w:rPr>
      </w:pPr>
      <w:r>
        <w:rPr>
          <w:rFonts w:cs="Verdana" w:ascii="Verdana" w:hAnsi="Verdana"/>
          <w:sz w:val="20"/>
          <w:szCs w:val="20"/>
        </w:rPr>
        <w:t xml:space="preserve">Turn down the lights, turn down the bed </w:t>
        <w:br/>
        <w:t xml:space="preserve">Turn down these voices inside my head </w:t>
        <w:br/>
        <w:t xml:space="preserve">Lay down with me, tell me no lies </w:t>
        <w:br/>
        <w:t>Just hold me close, don't patronize - don't patronize me</w:t>
        <w:br/>
        <w:br/>
        <w:t>CHORUS: Cause I can't make you love me if you don't</w:t>
        <w:br/>
        <w:t>You can't make your heart feel something it won't</w:t>
        <w:br/>
        <w:t>Here in the dark, in these final hours</w:t>
        <w:br/>
        <w:t>I will lay down my heart and I'll feel the power</w:t>
        <w:br/>
        <w:t>But you won't, no you won't</w:t>
        <w:br/>
        <w:t>'Cause I can't make you love me, if you don't</w:t>
        <w:br/>
        <w:br/>
        <w:br/>
        <w:t>I'll close my eyes, then I won't see</w:t>
        <w:br/>
        <w:t>The love you don't feel when you're holding me</w:t>
        <w:br/>
        <w:t>Morning will come and I'll do what's right</w:t>
        <w:br/>
        <w:t>Just give me till then to give up this fight</w:t>
        <w:br/>
        <w:t>And I will give up this fight</w:t>
        <w:br/>
        <w:br/>
        <w:t>CHORUS: Cause I can't make you love me if you don't</w:t>
        <w:br/>
        <w:t>You can't make your heart feel something it won't</w:t>
        <w:br/>
        <w:t>Here in the dark, in these final hours</w:t>
        <w:br/>
        <w:t>I will lay down my heart and I'll feel the power</w:t>
        <w:br/>
        <w:t>But you won't, no you won't</w:t>
        <w:br/>
        <w:t>'Cause I can't make you love me, if you don't</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 xml:space="preserve">"The Rose" Bette Midler- </w:t>
      </w:r>
      <w:r>
        <w:rPr>
          <w:rFonts w:cs="Verdana" w:ascii="Verdana" w:hAnsi="Verdana"/>
          <w:bCs/>
          <w:sz w:val="20"/>
          <w:szCs w:val="20"/>
        </w:rPr>
        <w:t>I choose this to be the opening song. I think that this song epitomizes love.  I chose this song because it is simply beautiful and would fit nicely in any play or movie.</w:t>
      </w:r>
      <w:r>
        <w:rPr>
          <w:rFonts w:cs="Verdana" w:ascii="Verdana" w:hAnsi="Verdana"/>
          <w:sz w:val="20"/>
          <w:szCs w:val="20"/>
        </w:rPr>
        <w:br/>
        <w:br/>
        <w:t>Some say love, it is a river</w:t>
        <w:br/>
        <w:t>that drowns the tender reed.</w:t>
        <w:br/>
        <w:t>Some say love, it is a razor</w:t>
        <w:br/>
        <w:t>that leaves your soul to bleed.</w:t>
        <w:br/>
        <w:t>Some say love, it is a hunger,</w:t>
        <w:br/>
        <w:t>an endless aching need.</w:t>
        <w:br/>
        <w:t>I say love, it is a flower,</w:t>
        <w:br/>
        <w:t>and you its only seed.</w:t>
        <w:br/>
        <w:br/>
        <w:t>It’s the heart afraid of breaking</w:t>
        <w:br/>
        <w:t>that never learns to dance.</w:t>
        <w:br/>
        <w:t>It’s the dream afraid of waking</w:t>
        <w:br/>
        <w:t>that never takes the chance.</w:t>
        <w:br/>
        <w:t>It’s the one who won’t be taken,</w:t>
        <w:br/>
        <w:t>who cannot seem to give,</w:t>
        <w:br/>
        <w:t>and the soul afraid of dyin’</w:t>
        <w:br/>
        <w:t>that never learns to live.</w:t>
        <w:br/>
        <w:br/>
        <w:t>When the night has been too lonely</w:t>
        <w:br/>
        <w:t>and the road has been to long,</w:t>
        <w:br/>
        <w:t>and you think that love is only</w:t>
        <w:br/>
        <w:t>for the lucky and the strong,</w:t>
        <w:br/>
        <w:t>just remember in the winter</w:t>
        <w:br/>
        <w:t>far beneath the bitter snows</w:t>
        <w:br/>
        <w:t>lies the seed that with the sun’s love</w:t>
        <w:br/>
        <w:t>in the spring becomes the rose</w:t>
      </w:r>
      <w:r>
        <w:br w:type="page"/>
      </w:r>
    </w:p>
    <w:p>
      <w:pPr>
        <w:pStyle w:val="Normal"/>
        <w:rPr>
          <w:rFonts w:ascii="Verdana" w:hAnsi="Verdana" w:cs="Verdana"/>
          <w:color w:val="000000"/>
          <w:sz w:val="20"/>
          <w:szCs w:val="20"/>
        </w:rPr>
      </w:pPr>
      <w:r>
        <w:rPr>
          <w:rFonts w:cs="Verdana" w:ascii="Verdana" w:hAnsi="Verdana"/>
          <w:b/>
          <w:color w:val="000000"/>
          <w:sz w:val="20"/>
          <w:szCs w:val="20"/>
        </w:rPr>
        <w:t>Whitney Houston &amp; Mariah Carey:  There will miracles-</w:t>
      </w:r>
      <w:r>
        <w:rPr>
          <w:rFonts w:cs="Verdana" w:ascii="Verdana" w:hAnsi="Verdana"/>
          <w:color w:val="000000"/>
          <w:sz w:val="20"/>
          <w:szCs w:val="20"/>
        </w:rPr>
        <w:t>I Chose this song because it was a miracle that the women (who were only concerned with trifles) were able to reconstruct the events that led to Mr. Wright’s death as well as find the evidence and ultimately decide to conceal it despite being “married to the law.”</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Many nights we prayed</w:t>
        <w:br/>
        <w:t>With no proof anyone could hear</w:t>
        <w:br/>
        <w:t>In our hearts a hope for a song</w:t>
        <w:br/>
        <w:t>We barely understood</w:t>
        <w:br/>
        <w:t>Now we are not afraid</w:t>
        <w:br/>
        <w:t>Although we know theres much to fear</w:t>
        <w:br/>
        <w:t>We were moving mountains</w:t>
        <w:br/>
        <w:t>Long before we knew we could, whoa, yes</w:t>
        <w:br/>
        <w:t>There can be miracles</w:t>
        <w:br/>
        <w:t>When you believe</w:t>
        <w:br/>
        <w:t>Though hope is frail</w:t>
        <w:br/>
        <w:t>Its hard to kill</w:t>
        <w:br/>
        <w:t>Who knows what miracles</w:t>
        <w:br/>
        <w:t>You can achieve</w:t>
        <w:br/>
        <w:t>When you believe somehow you will</w:t>
        <w:br/>
        <w:t>You will when you believe</w:t>
        <w:br/>
        <w:t>[Mmmmmmmmmyeah]</w:t>
        <w:br/>
        <w:t>Mmmyeah</w:t>
        <w:br/>
        <w:t>In this time of fear</w:t>
        <w:br/>
        <w:t>When prayer so often proves in vain</w:t>
        <w:br/>
        <w:t>Hope seems like the summer bird</w:t>
        <w:br/>
        <w:t>Too swiftly flown away</w:t>
        <w:br/>
        <w:t>Yet now Im standing here</w:t>
        <w:br/>
        <w:t>My hearts so full, I cant explain</w:t>
        <w:br/>
        <w:t>Seeking faith and speakin words</w:t>
        <w:br/>
        <w:t>I never thought Id say</w:t>
        <w:br/>
        <w:t>There can be miracles</w:t>
        <w:br/>
        <w:t>When you believe (When you believe)</w:t>
        <w:br/>
        <w:t>Though hope is frail</w:t>
        <w:br/>
        <w:t>Its hard to kill (Mmm)</w:t>
        <w:br/>
        <w:t>Who knows what miracles</w:t>
        <w:br/>
        <w:t>You can achieve (You can achieve)</w:t>
        <w:br/>
        <w:t>When you believe somehow you will</w:t>
        <w:br/>
        <w:t>You will when you believe</w:t>
        <w:br/>
        <w:t>[Hey]</w:t>
        <w:br/>
        <w:t>[Ooh]</w:t>
        <w:br/>
        <w:t>They don't always happen when you ask</w:t>
        <w:br/>
        <w:t>And its easy to give in to your fears</w:t>
        <w:br/>
        <w:t>But when you're blinded by your pain</w:t>
        <w:br/>
        <w:t>Can't see the way, get through the rain</w:t>
        <w:br/>
        <w:t>A small but still, resilient voice</w:t>
        <w:br/>
        <w:t>Says hope is very near, oh [Oh]</w:t>
        <w:br/>
        <w:t>There can be miracles (Miracles)</w:t>
        <w:br/>
        <w:t>When you believe (Boy, when you believe, yeah) [Though hope is frail]</w:t>
        <w:br/>
        <w:t>Though hope is frail [Its hard]</w:t>
        <w:br/>
        <w:t>Its hard to kill (Hard to kill, oh, yeah)</w:t>
        <w:br/>
        <w:t>Who knows what miracles</w:t>
        <w:br/>
        <w:t>You can achieve (You can achieve, oh)</w:t>
        <w:br/>
      </w:r>
      <w:r>
        <w:rPr>
          <w:rFonts w:cs="Verdana" w:ascii="Verdana" w:hAnsi="Verdana"/>
          <w:b/>
          <w:bCs/>
          <w:sz w:val="36"/>
          <w:szCs w:val="36"/>
        </w:rPr>
        <w:t>BOYZ II MEN LYRICS</w:t>
      </w:r>
      <w:r>
        <w:rPr>
          <w:rFonts w:cs="Verdana" w:ascii="Verdana" w:hAnsi="Verdana"/>
          <w:sz w:val="36"/>
          <w:szCs w:val="36"/>
        </w:rPr>
        <w:br/>
        <w:br/>
      </w:r>
      <w:r>
        <w:rPr>
          <w:rFonts w:cs="Verdana" w:ascii="Verdana" w:hAnsi="Verdana"/>
          <w:b/>
          <w:bCs/>
          <w:sz w:val="20"/>
          <w:szCs w:val="20"/>
        </w:rPr>
        <w:t>"I Will Get There"-</w:t>
      </w:r>
      <w:r>
        <w:rPr>
          <w:rFonts w:cs="Verdana" w:ascii="Verdana" w:hAnsi="Verdana"/>
          <w:bCs/>
          <w:sz w:val="20"/>
          <w:szCs w:val="20"/>
        </w:rPr>
        <w:t>I chose this to play when the two women discover the canarie and decide to conceal the evidence because they understand what motivated Minnie to commit murder.</w:t>
      </w:r>
      <w:r>
        <w:rPr>
          <w:rFonts w:cs="Verdana" w:ascii="Verdana" w:hAnsi="Verdana"/>
          <w:sz w:val="20"/>
          <w:szCs w:val="20"/>
        </w:rPr>
        <w:br/>
        <w:br/>
        <w:t xml:space="preserve">I've been wanderin' 'round in the dark </w:t>
        <w:br/>
        <w:t xml:space="preserve">Been lost somewhere where no light could shine on my heart </w:t>
        <w:br/>
        <w:t xml:space="preserve">I have known a pain so deep </w:t>
        <w:br/>
        <w:t xml:space="preserve">But I know my faith will free me </w:t>
        <w:br/>
      </w:r>
      <w:r>
        <w:rPr>
          <w:rFonts w:cs="Verdana" w:ascii="Verdana" w:hAnsi="Verdana"/>
          <w:i/>
          <w:iCs/>
          <w:sz w:val="20"/>
          <w:szCs w:val="20"/>
        </w:rPr>
        <w:t>[Get there]</w:t>
      </w:r>
      <w:r>
        <w:rPr>
          <w:rFonts w:cs="Verdana" w:ascii="Verdana" w:hAnsi="Verdana"/>
          <w:sz w:val="20"/>
          <w:szCs w:val="20"/>
        </w:rPr>
        <w:t xml:space="preserve"> And I'll get through this </w:t>
        <w:br/>
      </w:r>
      <w:r>
        <w:rPr>
          <w:rFonts w:cs="Verdana" w:ascii="Verdana" w:hAnsi="Verdana"/>
          <w:i/>
          <w:iCs/>
          <w:sz w:val="20"/>
          <w:szCs w:val="20"/>
        </w:rPr>
        <w:t>[Get there]</w:t>
      </w:r>
      <w:r>
        <w:rPr>
          <w:rFonts w:cs="Verdana" w:ascii="Verdana" w:hAnsi="Verdana"/>
          <w:sz w:val="20"/>
          <w:szCs w:val="20"/>
        </w:rPr>
        <w:t xml:space="preserve"> I'll find my way again </w:t>
        <w:br/>
        <w:t xml:space="preserve">So don't tell me that it's over </w:t>
        <w:br/>
        <w:t xml:space="preserve">'Cause each step just gets me closer </w:t>
        <w:br/>
        <w:t xml:space="preserve">(I will get there) I will get there </w:t>
        <w:br/>
        <w:t xml:space="preserve">(I will get there) I will get there somehow </w:t>
        <w:br/>
        <w:t xml:space="preserve">Cross that river (Cross that river) </w:t>
        <w:br/>
        <w:t xml:space="preserve">Nothing's stoppin' me now </w:t>
        <w:br/>
        <w:t xml:space="preserve">I will get through the night (Oh, yes, I will) </w:t>
        <w:br/>
        <w:t xml:space="preserve">And make it through to the other side </w:t>
        <w:br/>
        <w:t xml:space="preserve">(Get there) Get there </w:t>
        <w:br/>
        <w:t xml:space="preserve">(Get there) Get there </w:t>
        <w:br/>
        <w:t xml:space="preserve">I've been in these chains for so long </w:t>
        <w:br/>
        <w:t xml:space="preserve">I'll break free and I'll be there where I belong </w:t>
        <w:br/>
        <w:t xml:space="preserve">Hold my head up high, I'll stand tall </w:t>
        <w:br/>
        <w:t xml:space="preserve">And I swear this time I won't fall </w:t>
        <w:br/>
      </w:r>
      <w:r>
        <w:rPr>
          <w:rFonts w:cs="Verdana" w:ascii="Verdana" w:hAnsi="Verdana"/>
          <w:i/>
          <w:iCs/>
          <w:sz w:val="20"/>
          <w:szCs w:val="20"/>
        </w:rPr>
        <w:t>[Get there]</w:t>
      </w:r>
      <w:r>
        <w:rPr>
          <w:rFonts w:cs="Verdana" w:ascii="Verdana" w:hAnsi="Verdana"/>
          <w:sz w:val="20"/>
          <w:szCs w:val="20"/>
        </w:rPr>
        <w:t xml:space="preserve"> I will do this </w:t>
        <w:br/>
      </w:r>
      <w:r>
        <w:rPr>
          <w:rFonts w:cs="Verdana" w:ascii="Verdana" w:hAnsi="Verdana"/>
          <w:i/>
          <w:iCs/>
          <w:sz w:val="20"/>
          <w:szCs w:val="20"/>
        </w:rPr>
        <w:t>[Get there]</w:t>
      </w:r>
      <w:r>
        <w:rPr>
          <w:rFonts w:cs="Verdana" w:ascii="Verdana" w:hAnsi="Verdana"/>
          <w:sz w:val="20"/>
          <w:szCs w:val="20"/>
        </w:rPr>
        <w:t xml:space="preserve"> No matter what it takes </w:t>
        <w:br/>
        <w:t xml:space="preserve">'Cause I know no limitations </w:t>
        <w:br/>
        <w:t xml:space="preserve">And I'll reach my destination, I will get there </w:t>
        <w:br/>
        <w:t xml:space="preserve">I will get there (I will get there) </w:t>
        <w:br/>
        <w:t xml:space="preserve">I will get there (Ooh) somehow (Somehow) </w:t>
        <w:br/>
        <w:t xml:space="preserve">Cross that river (Cross that river) </w:t>
        <w:br/>
        <w:t xml:space="preserve">Nothing's stoppin' me now </w:t>
        <w:br/>
        <w:t xml:space="preserve">I will get through the night </w:t>
        <w:br/>
        <w:t xml:space="preserve">And make it through to the other side </w:t>
        <w:br/>
        <w:t xml:space="preserve">(Ooh, get there) Get there </w:t>
        <w:br/>
        <w:t xml:space="preserve">(Get there) Get there </w:t>
        <w:br/>
        <w:t xml:space="preserve">Well, the night is cold and dark </w:t>
        <w:br/>
        <w:t xml:space="preserve">But somewhere the sun is shining </w:t>
        <w:br/>
        <w:t xml:space="preserve">And I'll feel it shine on me </w:t>
        <w:br/>
        <w:t xml:space="preserve">I'll keep on tryin', I'll keep on tryin' </w:t>
        <w:br/>
        <w:t xml:space="preserve">I will get there (I will get there) </w:t>
        <w:br/>
        <w:t xml:space="preserve">I will get there somehow </w:t>
        <w:br/>
        <w:t xml:space="preserve">Cross that river (Cross that river) </w:t>
        <w:br/>
        <w:t xml:space="preserve">Nothing's stoppin' me now </w:t>
        <w:br/>
        <w:t xml:space="preserve">I will get through the night </w:t>
        <w:br/>
        <w:t xml:space="preserve">And make it through to the other side </w:t>
        <w:br/>
        <w:t xml:space="preserve">Get there, get there </w:t>
        <w:br/>
        <w:br/>
      </w:r>
    </w:p>
    <w:p>
      <w:pPr>
        <w:pStyle w:val="Normal"/>
        <w:rPr>
          <w:rFonts w:ascii="Verdana" w:hAnsi="Verdana" w:cs="Verdana"/>
          <w:color w:val="000000"/>
        </w:rPr>
      </w:pPr>
      <w:r>
        <w:rPr>
          <w:rFonts w:cs="Verdana" w:ascii="Verdana" w:hAnsi="Verdana"/>
          <w:b/>
          <w:color w:val="000000"/>
        </w:rPr>
        <w:t xml:space="preserve">Celine Dion-My heart will go on- </w:t>
      </w:r>
      <w:r>
        <w:rPr>
          <w:rFonts w:cs="Verdana" w:ascii="Verdana" w:hAnsi="Verdana"/>
          <w:color w:val="000000"/>
        </w:rPr>
        <w:t xml:space="preserve">I chose this to play as Mrs. Hale is reminiscing about Minnie Foster as a young “girl singing in the choir.” Because even at this point Minnie still had some hope of not being found out. </w:t>
      </w:r>
    </w:p>
    <w:p>
      <w:pPr>
        <w:pStyle w:val="Normal"/>
        <w:rPr>
          <w:rFonts w:ascii="Verdana" w:hAnsi="Verdana" w:cs="Verdana"/>
          <w:b/>
          <w:b/>
          <w:color w:val="000000"/>
        </w:rPr>
      </w:pPr>
      <w:r>
        <w:rPr>
          <w:rFonts w:cs="Verdana" w:ascii="Verdana" w:hAnsi="Verdana"/>
          <w:b/>
          <w:color w:val="000000"/>
        </w:rPr>
      </w:r>
    </w:p>
    <w:p>
      <w:pPr>
        <w:pStyle w:val="Normal"/>
        <w:rPr/>
      </w:pPr>
      <w:r>
        <w:rPr>
          <w:rFonts w:cs="Verdana" w:ascii="Verdana" w:hAnsi="Verdana"/>
          <w:color w:val="000000"/>
          <w:sz w:val="20"/>
          <w:szCs w:val="20"/>
        </w:rPr>
        <w:t xml:space="preserve">(Love Theme From "Titanic") </w:t>
        <w:br/>
        <w:br/>
        <w:t xml:space="preserve">Every night in my dreams </w:t>
        <w:br/>
        <w:t xml:space="preserve">I see you. I feel you. </w:t>
        <w:br/>
        <w:t xml:space="preserve">That is how I know you go on. </w:t>
        <w:br/>
        <w:br/>
        <w:t xml:space="preserve">Far across the distance </w:t>
        <w:br/>
        <w:t xml:space="preserve">And spaces between us </w:t>
        <w:br/>
        <w:t xml:space="preserve">You have come to show you go on. </w:t>
        <w:br/>
        <w:br/>
        <w:t xml:space="preserve">Near, far, wherever you are </w:t>
        <w:br/>
        <w:t xml:space="preserve">I believe that the heart does go on </w:t>
        <w:br/>
        <w:t xml:space="preserve">Once more you open the door </w:t>
        <w:br/>
        <w:t xml:space="preserve">And you're here in my heart </w:t>
        <w:br/>
        <w:t xml:space="preserve">And my heart will go on and on </w:t>
        <w:br/>
        <w:br/>
        <w:t xml:space="preserve">Love can touch us one time </w:t>
        <w:br/>
        <w:t xml:space="preserve">And last for a lifetime </w:t>
        <w:br/>
        <w:t xml:space="preserve">And never go till we're one </w:t>
        <w:br/>
        <w:br/>
        <w:t xml:space="preserve">Love was when I loved you </w:t>
        <w:br/>
        <w:t xml:space="preserve">One true time I hold to </w:t>
        <w:br/>
        <w:t xml:space="preserve">In my life we'll always go on </w:t>
        <w:br/>
        <w:br/>
        <w:t xml:space="preserve">Near, far, wherever you are </w:t>
        <w:br/>
        <w:t xml:space="preserve">I believe that the heart does go on </w:t>
        <w:br/>
        <w:t xml:space="preserve">Once more you open the door </w:t>
        <w:br/>
        <w:t xml:space="preserve">And you're here in my heart </w:t>
        <w:br/>
        <w:t xml:space="preserve">And my heart will go on and on </w:t>
        <w:br/>
        <w:br/>
        <w:t xml:space="preserve">There is some love that will not </w:t>
        <w:br/>
        <w:t xml:space="preserve">go away </w:t>
        <w:br/>
        <w:br/>
        <w:t xml:space="preserve">You're here, there's nothing I fear, </w:t>
        <w:br/>
        <w:t xml:space="preserve">And I know that my heart will go on </w:t>
        <w:br/>
        <w:t xml:space="preserve">We'll stay forever this way </w:t>
        <w:br/>
        <w:t xml:space="preserve">You are safe in my heart </w:t>
        <w:br/>
        <w:t xml:space="preserve">And my heart will go on and on </w:t>
        <w:br/>
      </w:r>
      <w:r>
        <w:rPr>
          <w:rFonts w:cs="Verdana" w:ascii="Verdana" w:hAnsi="Verdana"/>
          <w:sz w:val="20"/>
          <w:szCs w:val="20"/>
        </w:rPr>
        <w:br/>
        <w:b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8:03:00Z</dcterms:created>
  <dc:creator>LILLYA GLENN</dc:creator>
  <dc:description/>
  <cp:keywords/>
  <dc:language>en-US</dc:language>
  <cp:lastModifiedBy>LILLYA GLENN</cp:lastModifiedBy>
  <dcterms:modified xsi:type="dcterms:W3CDTF">2008-04-06T14:30:00Z</dcterms:modified>
  <cp:revision>4</cp:revision>
  <dc:subject/>
  <dc:title>Musical Score for Trifles</dc:title>
</cp:coreProperties>
</file>